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6 год, утверждённая Законом Ульяновской области от 11 декабря 2015 года № 198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а также ценные бумаги, которые предполагается приобрести в государственную собственность Ульяновской области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 соответствии со статьёй 6 Федерального закона от 22.08.1996 № 126-ФЗ «О государственной поддержке кинематографии Российской Федерации» органы государственной власти субъектов Российской Федерации могут осуществлять меры государственной поддержки кинематографи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статьи 26.11 Федерального закона от 06.10.1999 № 184-ФЗ в собственности субъекта Российской Федерации может находиться  имущество, </w:t>
        <w:br/>
        <w:t>необходимое для исполнения полномочий, предусмотренных подпунктом 18 пункта 2 статьи 26.3 Федерального закона от 06.10.1999 № 184-ФЗ по организации и поддержке учреждений культуры и искусства, а также осуществлению мер государственной поддержки кинематографии органами государственной власти субъектов Российской Федераци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На основании обращения Главы администрации г. Ульяновска </w:t>
        <w:br/>
        <w:t xml:space="preserve">от 02.06.2016 № 9279-01, учитывая согласие Министерства искусства и культурной политики Ульяновской области от 10.06.2016 № 73-ИОГВ-04-01/1175вн  представленным проектом закона в целях сохранения помещений киновидеоцентра «Художественный», сохранения объекта культурного наследия планируется безвозмездная передача в государственную собственность Ульяновской области 100% доли в уставном капитале Общества с ограниченной ответственностью </w:t>
        <w:br/>
        <w:t xml:space="preserve">киновидеоцентр «Художественный», принадлежащей муниципальному образованию «город Ульяновск»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на балансе Общества с ограниченной ответственностью киновидеоцентр «Художественный» находятся нежилые помещения общей площадью 1309,5 кв. м, расположенные в трехэтажном здании киновидеоцентра «Художественный» с подвалом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мещения, назначение: нежилое, общая площадь 1 292 кв. м, номера на поэтажном плане: подвал: № 1-7; 1 этаж: № 12-21; 2 этаж: № 1, 2, 4-6, 8, 9, 12-24, 26-31; 3 этаж: № 1-16, адрес (местонахождение): г. Ульяновск, ул. Гончарова, д. 24.1;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я, назначение: нежилое, общая площадь 17,5 кв. м, этаж 3, </w:t>
        <w:br/>
        <w:t xml:space="preserve">номера на поэтажном плане: 32-34, адрес (местонахождение): г. Ульяновск, </w:t>
        <w:br/>
        <w:t xml:space="preserve">ул. Гончарова, д. 24. Помещения являются объектом культурного наследия регионального значения – «Здание кинотеатра «Ампир», 1910 г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 Общества с ограниченной ответственностью киновидеоцентр «Художественный» не содержит ограничений по отчуждению доли (части доли) в уставном капитал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организации оказания медицинской помощи населению, лечебно-диагностического процесса, рационального использования материальных, финансовых и кадровых ресурсов государственных учреждений здравоохранения в г. Ульяновске, повышения эффективности управления государственным имуществом Ульяновской области, а также в соответствии с пунктом 1 поручений Губернатора-Председателя Правительства Ульяновской области С.И.Морозова от 04.06.2014 № 380-ПЧ, пунктом 6 поручений Губернатора - Председателя Правительства Ульяновской области С.И.Морозова от 06.06.2014 № 384-ПЧ, пунктом 1 поручений Губернатора - Председателя Правительства Ульяновской области С.И.Морозова от 10.11.2014 № 740-ПЧ, пунктом 3 поручений Губернатора - Председателя Правительства Ульяновской области С.И.Морозова от 17.12.2015 № 715-ПЧ, на основании обращения Министерства здравоохранения Ульяновской области от 01.06.2016 № 73-ИОГВ-08.01/2026вн предлагается приобрести для организации филиала ГУЗ Детская городская клиническая больница г. Ульяновска (далее - ГУЗ ДГКБ г. Ульяновска) группу </w:t>
        <w:br/>
        <w:t xml:space="preserve">помещений, расположенных в многоквартирном жилом доме № 12А по ул. Шолмова г. Ульяновска. Нежилые помещения общей площадью 618,8 кв. м находятся в собственности Общества с ограниченной ответственностью </w:t>
        <w:br/>
        <w:t xml:space="preserve">«УЛЬЯНОВСКЦЕНТРГАЗСТРОЙ» (далее - ООО «УЦГС») (далее - нежилые помещения)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Министерства здравоохранения Ульяновской области </w:t>
        <w:br/>
        <w:t xml:space="preserve">заключается в приобретении указанных нежилых помещений у единственного </w:t>
        <w:br/>
        <w:t xml:space="preserve">поставщика в соответствии с пунктом 3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Обоснование необходимости размещения филиала ГУЗ ДГКБ </w:t>
        <w:br/>
        <w:t xml:space="preserve">г. Ульяновска в нежилых помещениях заключается в следующем. Плановая мощность поликлиники №3 (Камышинская,39), район Дальнего Засвияжья </w:t>
        <w:br/>
        <w:t>г. Ульяновска – 480 посещений в смену, фактически сложившаяся 1032 посещения в смену. В связи с открытием детской поликлиники № 9 (ул. Генерала Мельникова, 20) в 2016 году напряженность по доступности медицинской помощи частично снята, но в полном объеме ситуация не разрешилась. Число прикрепленного населения составляет 16 тысяч детей и подростков, в районе идет активная застройка новыми многоэтажными домами (м-н «Новая жизнь» и др.) Наиболее загруженными службами в поликлинике №3 являются физиотерапия, служба забора крови, недостаточно площадей в дневном стационар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В целях повышения доступности медицинской помощи детскому населению Засвияжского района г.Ульяновска, разгрузки детской поликлиники №3 (ул.Камышинская, 39) и по поручению врио Губернатора Ульяновсой области - С.И.Морозова запланировано открытие в 2016 году нового детского отделения. В данном районе для открытия нового детского отделения, согласно порядкам предоставления медицинской помощи по СанПиНу 2.1.3.2630-10 «Санитарно-эпидемиологические требования к организациям, осуществляющим медицинскую деятельность», утвержденному Постановлением Главного государственного санитарного врача РФ № 58 от 18.05.2010, и новым стандартам детских поликлиник Ульяновской области, требуются свободные площади не менее 600 кв. 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По произведенному анализу рынка, единственным удовлетворяющим всем требованиям помещение располагается по ул. Шолмова, на первом этаже жилого дома № 12А, площадь помещения 618,8 кв. м, состоящий из нежилых помещений на первом этаже, общей площадью 452,4 кв. м, номера на поэтажном плане 1-14 (кадастровый номер 73:24:031104:239), нежилого помещения в подвале, общей площадью 166,4 кв. м, номер на поэтажном плане 3 (кадастровый номер 73:24:031104:236). На данной площади запланировано разместить, (согласно новому стандарту детских поликлиник Ульяновской области): дневной стационар (профиль отоларингология и ортопедия), отделение физиотерапии: массаж, ингаляторий, электролечение, теплолечение, ЛФК, кислородный коктейль, инструментальное лечение, открыть кабинет забора крови и ПБА, две палаты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 структуре отделений также предусмотрены: гардероб, ресепшен, процедурный кабинет, кабинеты врачей, ординаторская, кабинет заведующей, старшей медицинской сестры, комната персонала, комната для инвентаря, туалеты (для персонала и  пациентов), игровая, зона отдыха, конференц-зал. Оформление поликлиники запланировано яркое и красочное с использованием современных материалов, системы вентиляции и кондиционирования, видеонаблюдения, «тревожной кнопки», системы оценки деятельности медицинского персонала, радиовещания, установка ТВ, системы пожарной безопасности, безконтактных умывальников, безконтактной обработки рук и современного медицинского оборудования. Для создания безбарьерной среды: пандусы, колясочная, туалет для лиц с ограниченными возможностями, пол без порож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бственником указанных помещений является ООО «УЦГС». Согласно отчёту об оценке недвижимости, проведенного обществом с ограниченной </w:t>
        <w:br/>
        <w:t xml:space="preserve">ответственностью «Многопрофильный деловой центр», № с12198 от 03 июня 2016 года рыночная стоимость объекта площадью 618,8 кв. м., состоящий из </w:t>
        <w:br/>
        <w:t xml:space="preserve">нежилых помещений на первом этаже, общей площадью 452,4 кв. м, номера на поэтажном плане 1-14 (кадастровый номер 73:24:031104:239), нежилого помещения в подвале, общей площадью 166,4 кв. м, номер на поэтажном плане 3 </w:t>
        <w:br/>
        <w:t>(кадастровый номер 73: 24:031104:236)по адресу: 432066, Ульяновская область, город Ульяновск, р-н Засвияжский, улица Шолмова, дом 12А составляет 21 413 000,00 (Двадцать один миллион четыреста тринадцать тысяч) рублей с учетом НДС. На приобретение указанных помещений предлагается выделить из бюджета Ульяновской области 21000,0 тыс. рублей в рамках государственной программы Ульяновской области «Развитие здравоохранения в Ульяновской области» на 2014 - 2020 годы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ООО «УЦГС» готово заключить договор купли-продажи на выделяемую из бюджета Ульяновской области сумму в размере 21000,0 тыс. (Двадцать один миллион) рублей, что подтверждается письмом директора ООО «УЦГС» </w:t>
        <w:br/>
        <w:t xml:space="preserve">от 01.06.2016 № 134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указанного, приобретение нежилых помещений в полной мере отвечает основным направлениям развития здравоохранения в рамках программного курса социально-экономического развития региона, поскольку предполагает устранение сформировавшейся неравномерности развития амбулаторной медицинской помощ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В соответствии с поручением Губернатора – Председателя Правительства Ульяновской области от 15.02.2016 № 62-ПЧ п. 15 Министерством промышленности, строительства, ЖКК и транспорта Ульяновской области выполнено перераспределение средств в сумме 5166,72 тыс. рублей на мероприятие, предусматривающее приобретение в собственность Ульяновской области дополнительных акций, выпускаемых при увеличении уставного капитала ОАО «Ульяновская областная корпорация ипотеки и строительства» в рамках государственной программы Ульяновской области «Развитие строительства и архитектуры» в Ульяновской области на 2014 -2018 годы», подпрограммы «Стимулирование развития жилищного строительства в Ульяновской области» на 2014- 2018 годы»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Пополнение уставного капитала в размере 5166,72 тыс. рублей, будет использовано, в том числе, 4006,30 тыс. рублей - на погашение кредиторской задолженности, 1160,42 тыс. рублей – для оплаты обеспечения заявок и исполнения контрактов при проведении заказчиком процедуры торг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позволят в текущем году выполнить проектные работы более чем на 70 млн. рублей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изложенного, представленным проектом закона также планируется предусмотреть на финансовое обеспечение оплаты размещаемых по закрытой подписке дополнительных акций открытого акционерного общества «Ульяновская областная корпорация ипотеки и строительства» при увеличении уставного капитала указанного акционерного общества 5166,72 тыс. руб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заключение договора купли-продажи ГУЗ ДГКБ г. Ульяновска с ООО «УЦГС», а также издание распоряжения Департамента государственного имущества и земельных отношений Ульяновской области о принятии в государственную собственность Ульяновской области 100 процентов доли в уставном капитале Общества с ограниченной ответственностью киновидеоцентр «Художественный», принятие решения единственного акционера - Департамента государственного имущества и земельных отношений Ульяновской области об увеличении уставного капитала.</w:t>
      </w:r>
    </w:p>
    <w:p>
      <w:pPr>
        <w:pStyle w:val="Normal"/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начальником отдела управления государственной собственностью и экономического анализа Рокицкой М.И., начальником отдела учета государственного имущества Мошиной Н.А., при участии отдела правового обеспе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Заместитель Министра развития конкуренции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4:00Z</dcterms:created>
  <dc:creator>Ju5u</dc:creator>
  <dc:description/>
  <dc:language>en-US</dc:language>
  <cp:lastModifiedBy>GOS-23</cp:lastModifiedBy>
  <cp:lastPrinted>2016-06-16T15:06:00Z</cp:lastPrinted>
  <dcterms:modified xsi:type="dcterms:W3CDTF">2016-06-20T08:44:00Z</dcterms:modified>
  <cp:revision>2</cp:revision>
  <dc:subject/>
  <dc:title>ПОЯСНИТЕЛЬНАЯ ЗАПИСКА</dc:title>
</cp:coreProperties>
</file>